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1"/>
        <w:jc w:val="center"/>
        <w:rPr>
          <w:u w:val="single"/>
        </w:rPr>
      </w:pPr>
      <w:r>
        <w:rPr>
          <w:u w:val="single"/>
        </w:rPr>
        <w:t>INSTRUCCIONES DE FUNCIONAMIENTO DEL PICKEYER 2.0</w:t>
      </w:r>
    </w:p>
    <w:p>
      <w:pPr>
        <w:pStyle w:val="Normal"/>
        <w:rPr>
          <w:u w:val="single"/>
        </w:rPr>
      </w:pPr>
      <w:r>
        <w:rPr>
          <w:u w:val="single"/>
        </w:rPr>
      </w:r>
    </w:p>
    <w:p>
      <w:pPr>
        <w:pStyle w:val="Heading4"/>
        <w:rPr>
          <w:b/>
          <w:b/>
          <w:bCs/>
        </w:rPr>
      </w:pPr>
      <w:r>
        <w:rPr>
          <w:b/>
          <w:bCs/>
        </w:rPr>
        <w:t xml:space="preserve">Prestaciones </w:t>
      </w:r>
    </w:p>
    <w:p>
      <w:pPr>
        <w:pStyle w:val="NormalWeb"/>
        <w:rPr/>
      </w:pPr>
      <w:r>
        <w:rPr/>
        <w:t xml:space="preserve">Modo yámbico de manipulación. </w:t>
        <w:br/>
        <w:t xml:space="preserve">Velocidad ajustable entre 5 y 50 ppm. </w:t>
        <w:br/>
        <w:t xml:space="preserve">Memorización de dos mensajes (regrabables) </w:t>
        <w:br/>
        <w:t xml:space="preserve">Salidas para key del transceptor y monitorización separadas. </w:t>
        <w:br/>
        <w:t xml:space="preserve">Posibilidad de repetición periódica del primer mensaje (intervalo ajustable, especial para balizas, cq desatendido, etc) </w:t>
        <w:br/>
        <w:t xml:space="preserve">PTT continuo para sintonizar equipos. </w:t>
        <w:br/>
        <w:t xml:space="preserve">Desconexión de la salida de key. Funciona como tutor de Morse. </w:t>
        <w:br/>
        <w:t xml:space="preserve">Fácil puesta a cero (reset) de todos los parámetros. </w:t>
        <w:br/>
        <w:t xml:space="preserve">Manejo simple a través de 2 pulsadores. </w:t>
        <w:br/>
        <w:t xml:space="preserve">Todos los parámetros ajustables se memorizan en el interior del circuito  integrado principal, recuperándose cada vez que se enciende el manipulador. </w:t>
      </w:r>
    </w:p>
    <w:p>
      <w:pPr>
        <w:pStyle w:val="NormalWeb"/>
        <w:rPr/>
      </w:pPr>
      <w:r>
        <w:rPr>
          <w:b/>
          <w:bCs/>
          <w:u w:val="single"/>
        </w:rPr>
        <w:t>Funcionamiento básico</w:t>
      </w:r>
      <w:r>
        <w:rPr>
          <w:b/>
          <w:bCs/>
        </w:rPr>
        <w:t xml:space="preserve"> </w:t>
        <w:br/>
      </w:r>
      <w:r>
        <w:rPr/>
        <w:t xml:space="preserve">Pulsando las palas del manipulador obtendremos puntos y rayas respectivamente. Si mantenemos las dos simultáneamente se generarán puntos y rayas consecutivos que activarán el emisor a la vez que los monitorizamos por la salida MONITOR. </w:t>
      </w:r>
    </w:p>
    <w:p>
      <w:pPr>
        <w:pStyle w:val="NormalWeb"/>
        <w:rPr/>
      </w:pPr>
      <w:r>
        <w:rPr>
          <w:b/>
          <w:bCs/>
          <w:u w:val="single"/>
        </w:rPr>
        <w:t>Funcionamiento avanzado</w:t>
      </w:r>
      <w:r>
        <w:rPr>
          <w:b/>
          <w:bCs/>
        </w:rPr>
        <w:t xml:space="preserve"> </w:t>
      </w:r>
      <w:r>
        <w:rPr/>
        <w:br/>
        <w:t xml:space="preserve">PULSADOR MSJ </w:t>
        <w:br/>
        <w:t xml:space="preserve">Una pulsación breve causará la emisión del mensaje pregrabado número uno (MSJ1), mientras que una pulsación sostenida provocará la emisión del mensaje pregrabado número dos (MSJ2). </w:t>
        <w:br/>
        <w:t xml:space="preserve">Por defecto vienen memorizados los siguientes mensajes: TEST para MSJ1 y SK E E para MSJ2. </w:t>
        <w:br/>
        <w:t>Para modificar los mensajes ver más adelante la sección correspondiente.</w:t>
      </w:r>
    </w:p>
    <w:p>
      <w:pPr>
        <w:pStyle w:val="NormalWeb"/>
        <w:rPr/>
      </w:pPr>
      <w:r>
        <w:rPr/>
        <w:t xml:space="preserve">PULSADOR MENU </w:t>
        <w:br/>
        <w:t xml:space="preserve">Ajuste de la velocidad. Con una pulsación breve entramos en esta opción. Nos vendrá indicado por que la salida MODO se activa, y, si hemos conectado el led bicolor, se encenderá en rojo. Siempre que veamos este color, significa que el manipulador está esperando una acción por nuestra parte. En este caso, para variar la velocidad de manipulación, pulsaremos una pala u otra, y veremos que la velocidad aumenta o disminuye mientras mantenemos la pulsación. Por la salida MONITOR saldrán puntos a la velocidad que en ese momento corresponda. Para salir del modo de cambio de velocidad bastará con pulsar simultáneamente las dos palas, tras unos instantes, la luz roja se apagará, y el manipulador volverá al modo normal de operación con la nueva velocidad. </w:t>
        <w:br/>
        <w:t xml:space="preserve">El nuevo valor de velocidad se memoriza en el chip, y no se pierde aunque quitemos la alimentación. </w:t>
      </w:r>
      <w:r>
        <w:br w:type="page"/>
      </w:r>
    </w:p>
    <w:p>
      <w:pPr>
        <w:pStyle w:val="NormalWeb"/>
        <w:rPr/>
      </w:pPr>
      <w:r>
        <w:rPr/>
        <w:br/>
        <w:t xml:space="preserve">El resto de opciones del pulsador MENÚ se obtienen manteniéndolo pulsado. Por la salida MONITOR irán reproduciéndose en CW las letras que nos indicarán en qué opción nos encontramos. Cuando escuchemos la que nos interesa, soltaremos el pulsador, con lo que podremos efectuar la acción correspondiente. La siguiente tabla nos muestra la secuencia del MENÚ. </w:t>
      </w:r>
    </w:p>
    <w:tbl>
      <w:tblPr>
        <w:tblW w:w="5000" w:type="pct"/>
        <w:jc w:val="left"/>
        <w:tblInd w:w="-90" w:type="dxa"/>
        <w:tblLayout w:type="fixed"/>
        <w:tblCellMar>
          <w:top w:w="15" w:type="dxa"/>
          <w:left w:w="15" w:type="dxa"/>
          <w:bottom w:w="15" w:type="dxa"/>
          <w:right w:w="15" w:type="dxa"/>
        </w:tblCellMar>
      </w:tblPr>
      <w:tblGrid>
        <w:gridCol w:w="1899"/>
        <w:gridCol w:w="3858"/>
        <w:gridCol w:w="2747"/>
      </w:tblGrid>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PCIÓN</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NITOR</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ulsación breve</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mbio de velocidad</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uz MODO en rojo</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ulsación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petición MSJ1</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 en CW</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ntinúa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mbio de intervalo de la repetición de MSJ1</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en CW+ luz MODO en rojo</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ntinúa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intonía</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 en CW+ luz MODO en rojo</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Continúa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KEY ON/OFF</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 en CW+ luz MODO en rojo</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Continúa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MONPTT ON/OFF</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 en CW+ luz MODO en rojo</w:t>
            </w:r>
          </w:p>
        </w:tc>
      </w:tr>
      <w:tr>
        <w:trPr/>
        <w:tc>
          <w:tcPr>
            <w:tcW w:w="1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ntinúa mantenida</w:t>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in Menú</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E E E .... en CW hasta soltar.</w:t>
            </w:r>
          </w:p>
        </w:tc>
      </w:tr>
    </w:tbl>
    <w:p>
      <w:pPr>
        <w:pStyle w:val="NormalWeb"/>
        <w:rPr/>
      </w:pPr>
      <w:r>
        <w:rPr>
          <w:b/>
          <w:bCs/>
          <w:u w:val="single"/>
        </w:rPr>
        <w:t>Repetición MSJ1.</w:t>
      </w:r>
      <w:r>
        <w:rPr>
          <w:b/>
          <w:bCs/>
        </w:rPr>
        <w:t xml:space="preserve"> </w:t>
      </w:r>
      <w:r>
        <w:rPr/>
        <w:br/>
        <w:t xml:space="preserve">Comienza la repetición de MSJ1. Entre emisión y emisión transcurrirá el tiempo ajustado en la opción F del Menú (explicado más abajo). Por defecto viene pregrabado un intervalo de 5 segundos, ideal para grabar en MSJ1 un mensaje de CQ y efectuar una llamada automática en espera de contestación. </w:t>
        <w:br/>
        <w:t xml:space="preserve">Esta prestación permite dedicar el PicKeyer a labores de baliza, ya que permite personalizar el mensaje a emitir y el tiempo entre emisiones. En este caso tendríamos que acoplar un pequeño circuito oscilador para generar el tono de audio que inyectaríamos en la emisora de FM, o en el caso de una baliza en HF, directamente a la manipulación de la decamétrica. </w:t>
        <w:br/>
        <w:t xml:space="preserve">Para detener el modo baliza hemos de mantener pulsada una pala del manipulador hasta que MONITOR se active, momento en el cual podemos soltarla y manipular en el caso de que así lo deseemos. </w:t>
        <w:br/>
        <w:t xml:space="preserve">En el caso de que el manipulador se encuentre en modo baliza, y se le desconecte la alimentación, al volver a arrancar el circuito, continúa en modo baliza. Esta prestación permite asegurar el funcionamiento, en caso de pérdida de alimentación, de balizas que  se encuentren en lugares poco accesibles. (repetidores...) </w:t>
      </w:r>
      <w:r>
        <w:br w:type="page"/>
      </w:r>
    </w:p>
    <w:p>
      <w:pPr>
        <w:pStyle w:val="NormalWeb"/>
        <w:rPr/>
      </w:pPr>
      <w:r>
        <w:rPr/>
        <w:br/>
      </w:r>
      <w:r>
        <w:rPr>
          <w:b/>
          <w:bCs/>
          <w:u w:val="single"/>
        </w:rPr>
        <w:t>Cambio de intervalo de repetición de MSJ1.</w:t>
      </w:r>
      <w:r>
        <w:rPr>
          <w:b/>
          <w:bCs/>
        </w:rPr>
        <w:t xml:space="preserve"> </w:t>
        <w:br/>
      </w:r>
      <w:r>
        <w:rPr/>
        <w:t xml:space="preserve">Esta opción viene ligada con la anterior, ya que es la que determinará el periodo de espera entre el final del mensaje y comienzo de la siguiente emisión. </w:t>
        <w:br/>
        <w:t xml:space="preserve">Disponemos de 8 valores prefijados, suficientes para la mayoría de situaciones. </w:t>
      </w:r>
    </w:p>
    <w:tbl>
      <w:tblPr>
        <w:tblW w:w="5000" w:type="pct"/>
        <w:jc w:val="left"/>
        <w:tblInd w:w="-90" w:type="dxa"/>
        <w:tblLayout w:type="fixed"/>
        <w:tblCellMar>
          <w:top w:w="15" w:type="dxa"/>
          <w:left w:w="15" w:type="dxa"/>
          <w:bottom w:w="15" w:type="dxa"/>
          <w:right w:w="15" w:type="dxa"/>
        </w:tblCellMar>
      </w:tblPr>
      <w:tblGrid>
        <w:gridCol w:w="1151"/>
        <w:gridCol w:w="1137"/>
        <w:gridCol w:w="922"/>
        <w:gridCol w:w="922"/>
        <w:gridCol w:w="922"/>
        <w:gridCol w:w="1351"/>
        <w:gridCol w:w="1351"/>
        <w:gridCol w:w="748"/>
      </w:tblGrid>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5 m.</w:t>
            </w:r>
            <w:r>
              <w:rPr/>
              <w:t xml:space="preserve">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 m.</w:t>
            </w:r>
            <w:r>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5 m.</w:t>
            </w:r>
            <w:r>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 </w:t>
            </w:r>
            <w:r>
              <w:rPr>
                <w:b/>
                <w:bCs/>
              </w:rPr>
              <w:t>2m.</w:t>
            </w:r>
            <w:r>
              <w:rPr/>
              <w:t xml:space="preserve"> </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 m.</w:t>
            </w:r>
            <w:r>
              <w:rPr/>
              <w:t xml:space="preserve">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20 seg.</w:t>
            </w:r>
            <w:r>
              <w:rPr/>
              <w:t xml:space="preserve"> </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 seg.</w:t>
            </w:r>
            <w:r>
              <w:rPr/>
              <w:t xml:space="preserve">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5 s.</w:t>
            </w:r>
            <w:r>
              <w:rPr/>
              <w:t xml:space="preserve"> </w:t>
            </w:r>
          </w:p>
        </w:tc>
      </w:tr>
    </w:tbl>
    <w:p>
      <w:pPr>
        <w:pStyle w:val="NormalWeb"/>
        <w:rPr/>
      </w:pPr>
      <w:r>
        <w:rPr/>
        <w:t xml:space="preserve">  </w:t>
      </w:r>
      <w:r>
        <w:rPr/>
        <w:t xml:space="preserve">Por defecto viene ajustado en 5 segundos. Para modificarlo mantendremos pulsado MENÚ hasta escuchar una F en CW, momento en el cual soltaremos el pulsador y se encenderá MODO (led rojo). </w:t>
        <w:br/>
        <w:t xml:space="preserve">Pulsando la pala de raya cambiaremos al valor inmediato a la izquierda, y pulsando la pala de punto, al valor inmediato a la derecha. Cada vez que cambiemos el valor, por MONITOR, obtendremos en CW la indicación del valor seleccionado siguiendo la siguiente tabla: </w:t>
      </w:r>
    </w:p>
    <w:tbl>
      <w:tblPr>
        <w:tblW w:w="5000" w:type="pct"/>
        <w:jc w:val="left"/>
        <w:tblInd w:w="-90" w:type="dxa"/>
        <w:tblLayout w:type="fixed"/>
        <w:tblCellMar>
          <w:top w:w="15" w:type="dxa"/>
          <w:left w:w="15" w:type="dxa"/>
          <w:bottom w:w="15" w:type="dxa"/>
          <w:right w:w="15" w:type="dxa"/>
        </w:tblCellMar>
      </w:tblPr>
      <w:tblGrid>
        <w:gridCol w:w="1277"/>
        <w:gridCol w:w="1405"/>
        <w:gridCol w:w="983"/>
        <w:gridCol w:w="983"/>
        <w:gridCol w:w="983"/>
        <w:gridCol w:w="1046"/>
        <w:gridCol w:w="1047"/>
        <w:gridCol w:w="780"/>
      </w:tblGrid>
      <w:tr>
        <w:trPr/>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5M</w:t>
            </w:r>
            <w:r>
              <w:rPr/>
              <w:t xml:space="preserve">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M </w:t>
            </w:r>
            <w:r>
              <w:rPr/>
              <w:t xml:space="preserve">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5M</w:t>
            </w:r>
            <w:r>
              <w:rPr/>
              <w:t xml:space="preserve">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lang w:val="en-GB"/>
              </w:rPr>
              <w:t>2M</w:t>
            </w:r>
            <w:r>
              <w:rPr>
                <w:lang w:val="en-GB"/>
              </w:rPr>
              <w:t xml:space="preserve">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lang w:val="en-GB"/>
              </w:rPr>
              <w:t>1M</w:t>
            </w:r>
            <w:r>
              <w:rPr>
                <w:lang w:val="en-GB"/>
              </w:rPr>
              <w:t xml:space="preserve">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lang w:val="en-GB"/>
              </w:rPr>
              <w:t>20S</w:t>
            </w:r>
            <w:r>
              <w:rPr>
                <w:lang w:val="en-GB"/>
              </w:rPr>
              <w:t xml:space="preserve">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S</w:t>
            </w:r>
            <w:r>
              <w:rPr/>
              <w:t xml:space="preserve">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5S</w:t>
            </w:r>
            <w:r>
              <w:rPr/>
              <w:t xml:space="preserve"> </w:t>
            </w:r>
          </w:p>
        </w:tc>
      </w:tr>
    </w:tbl>
    <w:p>
      <w:pPr>
        <w:pStyle w:val="NormalWeb"/>
        <w:rPr/>
      </w:pPr>
      <w:r>
        <w:rPr/>
        <w:t> </w:t>
      </w:r>
      <w:r>
        <w:rPr/>
        <w:t xml:space="preserve">Una vez en el valor deseado, abandonaremos de esta opción pulsando MENÚ. </w:t>
      </w:r>
    </w:p>
    <w:p>
      <w:pPr>
        <w:pStyle w:val="NormalWeb"/>
        <w:rPr/>
      </w:pPr>
      <w:r>
        <w:rPr>
          <w:b/>
          <w:bCs/>
          <w:u w:val="single"/>
        </w:rPr>
        <w:t>Sintonía.</w:t>
      </w:r>
      <w:r>
        <w:rPr>
          <w:b/>
          <w:bCs/>
        </w:rPr>
        <w:t xml:space="preserve"> </w:t>
        <w:br/>
      </w:r>
      <w:r>
        <w:rPr/>
        <w:t xml:space="preserve"> Esta opción nos permite efectuar ajustes en el transceptor que requieren una emisión continua, como por ejemplo sintonizarlo. Una vez en este modo, con una pulsación de la pala de rayas colocaremos la emisora en transmisión, y pulsando la pala de puntos la detendremos. Hemos de tener la precaución de no mantener un excesivo tiempo el transceptor emitiendo, pues podríamos causarle daños. Para salir de este modo pulsaremos una vez el botón MENÚ. </w:t>
      </w:r>
    </w:p>
    <w:p>
      <w:pPr>
        <w:pStyle w:val="NormalWeb"/>
        <w:rPr/>
      </w:pPr>
      <w:r>
        <w:rPr>
          <w:b/>
          <w:bCs/>
          <w:u w:val="single"/>
          <w:lang w:val="en-GB"/>
        </w:rPr>
        <w:t>KEY ON/OFF.</w:t>
      </w:r>
      <w:r>
        <w:rPr>
          <w:b/>
          <w:bCs/>
          <w:lang w:val="en-GB"/>
        </w:rPr>
        <w:t xml:space="preserve"> </w:t>
        <w:br/>
      </w:r>
      <w:r>
        <w:rPr>
          <w:lang w:val="en-GB"/>
        </w:rPr>
        <w:t> </w:t>
      </w:r>
      <w:r>
        <w:rPr/>
        <w:t xml:space="preserve">Es posible que en determinadas circunstancias no nos interese que la emisora sea manipulada aunque nosotros activemos el manipulador. Para ello en esta opción podemos desconectar (OFF) o conectar (ON) esta prestación. Por defecto viene en ON, ya que es lo más normal, pero en caso, por ejemplo, de querer utilizar el PicKeyer como tutor de CW, podemos desconectarla. Para ello entramos en la opción M del MENÚ, y veremos que la luz MODO (led rojo) se enciende. Pulsando la pala de rayas sentiremos un ON en CW que nos indicará que sí se manipula, y pulsando la pala de puntos sentiremos un OFF, que indica que no se manipula. Para salir de la opción pulsaremos MENÚ. </w:t>
        <w:br/>
        <w:t xml:space="preserve">Este ajuste se memoriza en el chip, por lo que hemos de tener cuidado si lo desconectamos de volverlo a activar y evitarnos pensar que no funciona el manipulador. </w:t>
      </w:r>
      <w:r>
        <w:br w:type="page"/>
      </w:r>
    </w:p>
    <w:p>
      <w:pPr>
        <w:pStyle w:val="NormalWeb"/>
        <w:rPr/>
      </w:pPr>
      <w:r>
        <w:rPr>
          <w:b/>
          <w:bCs/>
          <w:u w:val="single"/>
          <w:lang w:val="en-GB"/>
        </w:rPr>
        <w:t>MONPTT ON/OFF.</w:t>
      </w:r>
      <w:r>
        <w:rPr>
          <w:b/>
          <w:bCs/>
          <w:lang w:val="en-GB"/>
        </w:rPr>
        <w:t xml:space="preserve"> </w:t>
      </w:r>
      <w:r>
        <w:rPr/>
        <w:br/>
        <w:t xml:space="preserve">El manipulador nos reproduce por la salida MONITOR aquello que estamos manipulando. Por otra parte, cuando estamos efectuando ajustes en los menús, las acciones que se efectúan no son manipuladas por la salida KEY, pero sí por la MONITOR. Evidentemente es para no ensuciar las ondas con los puntos y rayas de nuestros ajustes de velocidad, grabación de mensajes, etc. Como la monitorización es una salida independiente de KEY, podemos efectuar esta separación: lo que ha de salir al aire por KEY y MONITOR, lo que no por MONITOR sólo. No obstante se puede dar el caso en que nos interese el que también se monitorice por KEY aquello que normalmente sólo saldría por MONITOR, como es el caso de utilizar como tono lateral el propio de la decamétrica, siendo nosotros los que, actuando en el mando correspondiente de la emisora, haremos que emita o no. En este caso podemos cambiar este ajuste que por defecto viene en OFF de la misma manera que anteriores ajustes: soltamos MENÚ al sentir la M, se nos enciende MODO (led rojo), con la pala de rayas sentiremos ON y con la de puntos OFF. Para salir de esta opción, vuelta a pulsar MENÚ. </w:t>
      </w:r>
      <w:r>
        <w:br w:type="page"/>
      </w:r>
    </w:p>
    <w:p>
      <w:pPr>
        <w:pStyle w:val="NormalWeb"/>
        <w:rPr/>
      </w:pPr>
      <w:r>
        <w:rPr/>
        <w:br/>
        <w:t xml:space="preserve">En la siguiente tabla vemos las cuatro posibles combinaciones de la opción MONPTT ON/OFF - KEY ON/OFF  y sus aplicaciones: </w:t>
      </w:r>
    </w:p>
    <w:tbl>
      <w:tblPr>
        <w:tblW w:w="5000" w:type="pct"/>
        <w:jc w:val="left"/>
        <w:tblInd w:w="-90" w:type="dxa"/>
        <w:tblLayout w:type="fixed"/>
        <w:tblCellMar>
          <w:top w:w="15" w:type="dxa"/>
          <w:left w:w="15" w:type="dxa"/>
          <w:bottom w:w="15" w:type="dxa"/>
          <w:right w:w="15" w:type="dxa"/>
        </w:tblCellMar>
      </w:tblPr>
      <w:tblGrid>
        <w:gridCol w:w="1554"/>
        <w:gridCol w:w="1708"/>
        <w:gridCol w:w="1619"/>
        <w:gridCol w:w="2017"/>
        <w:gridCol w:w="1606"/>
      </w:tblGrid>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KEY    MONPTT </w:t>
              <w:br/>
              <w:t>OFF        OFF</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KEY    MONPTT </w:t>
              <w:br/>
              <w:t>OFF        ON</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KEY    MONPTT </w:t>
              <w:br/>
              <w:t>ON          OFF</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KEY    MONPTT </w:t>
              <w:br/>
              <w:t>ON         ON</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anipula el equipo?</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NITOR monitoriza opciones de menú y KEY?</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pciones de MENÚ monitorizados por KEY?</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Í</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mentario</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ituación para tutor de CW o programación del PicKeyer. Sólo se monitoriza por MONITOR con un oscilador de audio o similar.</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mbinación absurda, porque si no se quiere manipular el equipo para emitir, al entrar en MENÚ sí se emite.</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ituación normal de trabajo. Sólo se manipula por KEY aquello que ha de salir por la emisora. Los ajustes de MENÚ no. La monitorización se efectúa por MONITOR con un oscilador de audio o similar.</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En este modo todo lo que se manipula y monitoriza sale por KEY, por lo que se ha de ir con cuidado. </w:t>
              <w:br/>
              <w:t>Situación para decamétricas que disponen de tono lateral que puede funcionar sin poner en marcha la transmisión.</w:t>
            </w:r>
          </w:p>
        </w:tc>
      </w:tr>
    </w:tbl>
    <w:p>
      <w:pPr>
        <w:pStyle w:val="NormalWeb"/>
        <w:rPr/>
      </w:pPr>
      <w:r>
        <w:rPr>
          <w:b/>
          <w:bCs/>
          <w:u w:val="single"/>
        </w:rPr>
        <w:t>Fin Menú.</w:t>
      </w:r>
      <w:r>
        <w:rPr>
          <w:b/>
          <w:bCs/>
        </w:rPr>
        <w:t xml:space="preserve"> </w:t>
        <w:br/>
      </w:r>
      <w:r>
        <w:rPr/>
        <w:t xml:space="preserve">Si hemos mantenido pulsado MENÚ durante todas las opciones y no hemos soltado, al sobrepasar la última (M) obtendremos una secuencia de puntos rápida que nos indicará que se ha acabado el menú y hemos de soltar. </w:t>
      </w:r>
      <w:r>
        <w:br w:type="page"/>
      </w:r>
    </w:p>
    <w:p>
      <w:pPr>
        <w:pStyle w:val="NormalWeb"/>
        <w:rPr/>
      </w:pPr>
      <w:r>
        <w:rPr/>
      </w:r>
    </w:p>
    <w:p>
      <w:pPr>
        <w:pStyle w:val="NormalWeb"/>
        <w:rPr/>
      </w:pPr>
      <w:r>
        <w:rPr>
          <w:b/>
          <w:bCs/>
          <w:u w:val="single"/>
        </w:rPr>
        <w:t>Grabación de mensajes</w:t>
      </w:r>
      <w:r>
        <w:rPr>
          <w:b/>
          <w:bCs/>
        </w:rPr>
        <w:t xml:space="preserve"> </w:t>
        <w:br/>
      </w:r>
      <w:r>
        <w:rPr/>
        <w:t xml:space="preserve">Una de las prestaciones más valiosas de este manipulador es el hecho de poder tener memorizados dos mensajes con el texto que a nosotros nos interese. En cualquier momento los podemos regrabar y permanecerán así hasta que los volvamos a modificar. Los mensajes se guardan permanentemente en el chip, con lo que soportan el desconectar la alimentación del manipulador sin que ello suponga su pérdida. </w:t>
        <w:br/>
        <w:t xml:space="preserve">Por defecto viene grabado como MSJ1 el texto TEST y como MSJ2 SK E E, sólo a nivel de demostración. </w:t>
        <w:br/>
        <w:t xml:space="preserve">La longitud máxima de los dos mensajes es de 50 caracteres: </w:t>
        <w:br/>
        <w:t xml:space="preserve">Longitud MSJ1 + longitud MSJ2 &lt;= 50 caracteres </w:t>
      </w:r>
    </w:p>
    <w:p>
      <w:pPr>
        <w:pStyle w:val="NormalWeb"/>
        <w:rPr/>
      </w:pPr>
      <w:r>
        <w:rPr>
          <w:u w:val="single"/>
        </w:rPr>
        <w:t xml:space="preserve">Proceso de grabación </w:t>
      </w:r>
      <w:r>
        <w:rPr/>
        <w:br/>
        <w:t xml:space="preserve">1. Efectuamos una pulsación breve en MENÚ, y antes de que se encienda MODO (led rojo) pulsamos y mantenemos pulsado MSJ. Si por falta de práctica entramos en el modo de cambio de velocidad, juntando las dos palas saldremos de él y volveremos al paso 1. </w:t>
        <w:br/>
        <w:t xml:space="preserve">2. Cuando hemos pulsado MSJ, en unos instantes MONITOR indicará un punto, y si mantenemos apretado dos puntos. Si deseamos grabar el mensaje uno (MSJ1) tendríamos que haber soltado en el primer pip, y para grabar MSJ2 después del pip pip. </w:t>
        <w:br/>
        <w:t xml:space="preserve">3. Una vez soltado el pulsador MSJ en MSJ1 o MSJ2, se nos activará la salida MODO (led rojo), indicando que espera que efectuemos la grabación. </w:t>
        <w:br/>
        <w:t xml:space="preserve">4. Para grabar el mensaje lo manipularemos, teniendo mucho cuidado de picar bien los distintos caracteres sin dejar al aire las dos palas durante cada uno de ellos, pues sino el manipulador interpretará el final del mensaje. Se recomienda bajar la velocidad substancialmente durante el proceso de aprendizaje, pues facilita mucho la grabación. </w:t>
        <w:br/>
        <w:t xml:space="preserve">5. Una vez grabado el texto, dejaremos de picar, y tras unos instantes, el chip detectará que no queremos grabar más y él mismo saldrá del modo grabación. </w:t>
        <w:br/>
        <w:t xml:space="preserve">Si nos equivocamos siempre tenemos la opción de volver a empezar, y en el caso de liarnos demasiado, apagar y encender el manipulador nos sacará del agujero. El chip detecta espacios entre caracteres en cuanto no se pulsa ninguna pala, pero si nos relajamos mucho entre una letra y otra se pensará que hemos acabado y cortará la grabación. Por lo tanto, los caracteres los manipularemos en modo yámbico, pues punto a punto o raya a raya es imposible. </w:t>
        <w:br/>
        <w:t xml:space="preserve">Una vez grabado el mensaje podemos reproducirlo pulsando o manteniendo pulsado MSJ para sentir MSJ1 ó MSJ2 respectivamente. </w:t>
      </w:r>
    </w:p>
    <w:p>
      <w:pPr>
        <w:pStyle w:val="NormalWeb"/>
        <w:rPr/>
      </w:pPr>
      <w:r>
        <w:rPr/>
        <w:t xml:space="preserve">Consideraciones sobre la grabación </w:t>
        <w:br/>
        <w:t>Siempre podemos grabar MSJ2 sin afectar a MSJ1, pero en el caso de regrabar MSJ1, siempre perderemos MSJ2. Esto es debido a que en la memoria del chip se graban consecutivos los dos mensajes, y mientras que es posible detectar dónde empieza MSJ2 y sobrescribirlo, no lo es para MSJ1 y dejar intacto MSJ2. Así pues, se recomienda grabar en MSJ1 un mensaje relativamente estable como para no ir regrabándolo continuamente, y dejar MSJ2 para un mensaje que podemos adaptar a la operativa que llevemos en ese momento.</w:t>
      </w:r>
    </w:p>
    <w:p>
      <w:pPr>
        <w:pStyle w:val="NormalWeb"/>
        <w:rPr/>
      </w:pPr>
      <w:r>
        <w:rPr/>
      </w:r>
    </w:p>
    <w:p>
      <w:pPr>
        <w:pStyle w:val="NormalWeb"/>
        <w:rPr/>
      </w:pPr>
      <w:r>
        <w:rPr/>
      </w:r>
    </w:p>
    <w:p>
      <w:pPr>
        <w:pStyle w:val="NormalWeb"/>
        <w:rPr/>
      </w:pPr>
      <w:r>
        <w:rPr/>
        <w:t xml:space="preserve"> </w:t>
      </w:r>
      <w:r>
        <w:rPr/>
        <w:t xml:space="preserve">Unos casos prácticos: </w:t>
        <w:br/>
        <w:t xml:space="preserve">  </w:t>
      </w:r>
    </w:p>
    <w:p>
      <w:pPr>
        <w:pStyle w:val="NormalWeb"/>
        <w:rPr/>
      </w:pPr>
      <w:r>
        <w:rPr/>
        <w:t xml:space="preserve">Ø MSJ1: CQ CQ CQ DE EA3XYZ EA3XYX EA3XYZ PSE K </w:t>
        <w:br/>
        <w:t xml:space="preserve">MSJ2: 73 ES BEST DX DE EA3XYZ SK E E </w:t>
        <w:br/>
        <w:t xml:space="preserve">Ø MSJ1: TEST DE EA3XYZ EA3XYZ / QRP K </w:t>
        <w:br/>
        <w:t xml:space="preserve">MSJ2: TU 599 L 599 L 599 L BT </w:t>
      </w:r>
    </w:p>
    <w:p>
      <w:pPr>
        <w:pStyle w:val="NormalWeb"/>
        <w:rPr/>
      </w:pPr>
      <w:r>
        <w:rPr/>
        <w:t xml:space="preserve">Recordemos que en el caso de repetición de mensaje es MSJ1 el que se repite. Por lo tanto si lo utilizamos como baliza siempre grabaremos MSJ1. </w:t>
        <w:br/>
        <w:t xml:space="preserve">En los casos de querer utilizar la repetición de MSJ1 para efectuar una llamada sin manos, para no cansarnos, será también en MSJ1 donde grabaremos el texto de llamada. </w:t>
        <w:br/>
        <w:t xml:space="preserve">El PicKeyer admite como caracteres las letras del abecedario, los números y unos caracteres especiales con una función concreta: </w:t>
        <w:br/>
        <w:t xml:space="preserve">  </w:t>
      </w:r>
    </w:p>
    <w:tbl>
      <w:tblPr>
        <w:tblW w:w="4950" w:type="pct"/>
        <w:jc w:val="left"/>
        <w:tblInd w:w="-90" w:type="dxa"/>
        <w:tblLayout w:type="fixed"/>
        <w:tblCellMar>
          <w:top w:w="15" w:type="dxa"/>
          <w:left w:w="15" w:type="dxa"/>
          <w:bottom w:w="15" w:type="dxa"/>
          <w:right w:w="15" w:type="dxa"/>
        </w:tblCellMar>
      </w:tblPr>
      <w:tblGrid>
        <w:gridCol w:w="1031"/>
        <w:gridCol w:w="2394"/>
        <w:gridCol w:w="4993"/>
      </w:tblGrid>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Manipulación</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Significado</w:t>
            </w:r>
            <w:r>
              <w:rPr/>
              <w:t xml:space="preserve"> </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AR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in de texto</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K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in de transmisión</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w:t>
            </w:r>
            <w:r>
              <w:rPr/>
              <w:t xml:space="preserve">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oble separación</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w:t>
            </w:r>
            <w:r>
              <w:rPr/>
              <w:t xml:space="preserve">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paración</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w:t>
            </w:r>
            <w:r>
              <w:rPr/>
              <w:t xml:space="preserve">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errogación</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P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petir palabra anterior</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PT2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petir 2 veces palabra anterior</w:t>
            </w:r>
          </w:p>
        </w:tc>
      </w:tr>
      <w:tr>
        <w:trPr/>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ESP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 . . - - -</w:t>
            </w:r>
            <w:r>
              <w:rPr/>
              <w:t xml:space="preserve"> </w:t>
            </w:r>
          </w:p>
        </w:tc>
        <w:tc>
          <w:tcPr>
            <w:tcW w:w="4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spacio entre palabras</w:t>
            </w:r>
          </w:p>
        </w:tc>
      </w:tr>
    </w:tbl>
    <w:p>
      <w:pPr>
        <w:pStyle w:val="NormalWeb"/>
        <w:rPr/>
      </w:pPr>
      <w:r>
        <w:rPr/>
        <w:t xml:space="preserve">De mención especial los tres últimos, que nos permiten aumentar la capacidad de los mensajes por encima de los 50 caracteres anteriormente comentados. Así pues, si grabáramos un mensaje tal como </w:t>
        <w:br/>
        <w:t xml:space="preserve"> CQ(RPT2)DE(ESP)EA3XYZ(RPT)PSE(ESP)K </w:t>
        <w:br/>
        <w:t xml:space="preserve">Al llamarlo pulsando MSJ obtendríamos </w:t>
        <w:br/>
        <w:t xml:space="preserve"> CQ CQ CQ DE EA3XYZ EA3XYZ PSE K </w:t>
        <w:br/>
        <w:t xml:space="preserve">Con un ahorro considerable de caracteres. </w:t>
      </w:r>
    </w:p>
    <w:p>
      <w:pPr>
        <w:pStyle w:val="NormalWeb"/>
        <w:rPr/>
      </w:pPr>
      <w:r>
        <w:rPr>
          <w:b/>
          <w:bCs/>
          <w:u w:val="single"/>
        </w:rPr>
        <w:t>Función de reset</w:t>
      </w:r>
      <w:r>
        <w:rPr>
          <w:b/>
          <w:bCs/>
        </w:rPr>
        <w:t xml:space="preserve"> </w:t>
        <w:br/>
      </w:r>
      <w:r>
        <w:rPr/>
        <w:t xml:space="preserve">Es posible que durante el primer contacto con el PicKeyer lleguemos a un punto en que no sepamos exactamente si está configurado de una manera u otra. Para solucionar este episodio en el que seguramente nos encontraremos, el PicKeyer implementa una función de reset o puesta a cero al estilo de los ordenadores. </w:t>
        <w:br/>
        <w:t xml:space="preserve">Para resetear el circuito, con la alimentación desconectada, mantendremos pulsados MENÚ y MSJ, pasando a conectar la alimentación en este estado. Una vez dada, soltaremos los dos pulsadores, el circuito nos responderá con un alegre pip pip y tendremos todos los parámetros en el modo de actividad normal. </w:t>
      </w:r>
      <w:r>
        <w:br w:type="page"/>
      </w:r>
    </w:p>
    <w:p>
      <w:pPr>
        <w:pStyle w:val="NormalWeb"/>
        <w:rPr/>
      </w:pPr>
      <w:r>
        <w:rPr/>
      </w:r>
    </w:p>
    <w:p>
      <w:pPr>
        <w:pStyle w:val="Heading4"/>
        <w:rPr>
          <w:b/>
          <w:b/>
          <w:bCs/>
        </w:rPr>
      </w:pPr>
      <w:r>
        <w:rPr>
          <w:b/>
          <w:bCs/>
        </w:rPr>
        <w:t xml:space="preserve">Estado de valores después de reset </w:t>
      </w:r>
    </w:p>
    <w:p>
      <w:pPr>
        <w:pStyle w:val="Normal"/>
        <w:rPr>
          <w:b/>
          <w:b/>
          <w:bCs/>
        </w:rPr>
      </w:pPr>
      <w:r>
        <w:rPr>
          <w:b/>
          <w:bCs/>
        </w:rPr>
      </w:r>
    </w:p>
    <w:tbl>
      <w:tblPr>
        <w:tblW w:w="2900" w:type="pct"/>
        <w:jc w:val="left"/>
        <w:tblInd w:w="-90" w:type="dxa"/>
        <w:tblLayout w:type="fixed"/>
        <w:tblCellMar>
          <w:top w:w="15" w:type="dxa"/>
          <w:left w:w="15" w:type="dxa"/>
          <w:bottom w:w="15" w:type="dxa"/>
          <w:right w:w="15" w:type="dxa"/>
        </w:tblCellMar>
      </w:tblPr>
      <w:tblGrid>
        <w:gridCol w:w="4043"/>
        <w:gridCol w:w="889"/>
      </w:tblGrid>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Parámetro</w:t>
            </w:r>
            <w:r>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Estado</w:t>
            </w:r>
            <w:r>
              <w:rPr/>
              <w:t xml:space="preserve">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locidad de manipulación</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ppm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do Baliza</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OFF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anipulación del Transmisor</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ON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ervalo de repetición de MSJ1 en modo baliza</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5 seg.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MSJ1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TEST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SJ2</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K E E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NPTT</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FF</w:t>
            </w:r>
          </w:p>
        </w:tc>
      </w:tr>
    </w:tbl>
    <w:p>
      <w:pPr>
        <w:pStyle w:val="NormalWeb"/>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340" w:leader="none"/>
        <w:tab w:val="left" w:pos="5040" w:leader="none"/>
      </w:tabs>
      <w:outlineLvl w:val="3"/>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36:00Z</dcterms:created>
  <dc:creator>Ricardo y Mª Antonia</dc:creator>
  <dc:description/>
  <dc:language>en-US</dc:language>
  <cp:lastModifiedBy>Ricardo y Mª Antonia</cp:lastModifiedBy>
  <dcterms:modified xsi:type="dcterms:W3CDTF">2002-04-23T07:46:00Z</dcterms:modified>
  <cp:revision>3</cp:revision>
  <dc:subject/>
  <dc:title>INSTRUCCIONES DE FUNCIONAMIENTO DEL PICKEYER 2</dc:title>
</cp:coreProperties>
</file>